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ahoma" w:hAnsi="Tahoma" w:cs="Tahoma"/>
          <w:sz w:val="24"/>
          <w:szCs w:val="24"/>
        </w:rPr>
      </w:pPr>
      <w:r>
        <w:rPr>
          <w:rFonts w:cs="Tahoma" w:ascii="Tahoma" w:hAnsi="Tahoma"/>
          <w:sz w:val="24"/>
          <w:szCs w:val="24"/>
        </w:rPr>
        <w:t>Carpet Repair</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How frequently you need to repair your carpet depends upon you.  There are instances like burns, crushing, fading, furniture, bleeding, sprouting, and carpet bugs where you'll wish to take action.  Most of the time, you can finish a repair job without requiring a pro, although there will be times when you'll need pro assistance.</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pPr>
      <w:r>
        <w:rPr>
          <w:rFonts w:cs="Tahoma" w:ascii="Tahoma" w:hAnsi="Tahoma"/>
          <w:sz w:val="24"/>
          <w:szCs w:val="24"/>
        </w:rPr>
        <w:t>Burns happen when a cigarette butt or flame comes in contact with the rug.  If the burn is little, the burnt fibers of the carpet may be cut out with scissors.  If the burn is big, you'll have to replace the area with a fresh piece of carpet.  You can do this yourself if you understand how, or have an installer do it.</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Fuzzing happens when loose fibers come out on the edges of the rug.  To fix this, merely cut the fibers that are sticking out.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Heavy furniture may result in indentations being left on the carpet.  To eliminate these nasty marks, you ought to sprinkle your carpet with some club soda, place a towel over the area, and then iron it.  Do this a few times and you'll see your carpet start to re-fluff.</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Much traffic on the surface of the carpet will cause it to flatten out, which might give some types of carpet a shadowed appearance.  If this occurs, you ought to brush and vacuum the area.  If you can't fix the issue, you may need to hire a pro, as this may sometimes be really tricky.</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pPr>
      <w:r>
        <w:rPr>
          <w:rFonts w:cs="Tahoma" w:ascii="Tahoma" w:hAnsi="Tahoma"/>
          <w:sz w:val="24"/>
          <w:szCs w:val="24"/>
        </w:rPr>
        <w:t>A rug is known to have sprouts only when there are tufts on it, which are longer than the remainder. As pulling on them will merely damage the rug more, you ought to trim them off with scissors and level them down to the rest of the pile.</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pPr>
      <w:r>
        <w:rPr>
          <w:rFonts w:cs="Tahoma" w:ascii="Tahoma" w:hAnsi="Tahoma"/>
          <w:sz w:val="24"/>
          <w:szCs w:val="24"/>
        </w:rPr>
        <w:t>The best way to deal with carpet bugs is with a strong vacuum suction.  You ought to always avoid spillage and keep the surface of the carpet clean of food.  The carpet beetles are rather annoying, as they feed on wool, hair, hides, fur, grain, seeds, and flour.  If the carpet is overrun badly, a pro cleaner is the way to go.</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Bleeding of the carpet is the loss or transfer of the color from one section to a different.  Good underlays may help to prevent bleeding to a particular degree.  Crocking on the other hand is the loss of the carpets color when it's rubbed. To avoid this, merely avoid getting your carpet wet.</w:t>
      </w:r>
    </w:p>
    <w:p>
      <w:pPr>
        <w:pStyle w:val="Normal"/>
        <w:numPr>
          <w:ilvl w:val="0"/>
          <w:numId w:val="0"/>
        </w:numPr>
        <w:ind w:left="0" w:hanging="0"/>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20:20:00Z</dcterms:created>
  <dc:creator/>
  <dc:description/>
  <cp:keywords/>
  <dc:language>en-US</dc:language>
  <cp:lastModifiedBy>Teri</cp:lastModifiedBy>
  <dcterms:modified xsi:type="dcterms:W3CDTF">2010-12-20T20:20:00Z</dcterms:modified>
  <cp:revision>3</cp:revision>
  <dc:subject/>
  <dc:title/>
</cp:coreProperties>
</file>